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9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9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9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6002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0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9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инбетова Люция Рамз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амалова Гузель Самахуж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чукбаева Галия Галимулл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яжапова Рушания Гаф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йгафарова Айгуль Фарук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ткуллин Айнар Ражап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кимова Рамила Гариф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санова Алия На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0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0:00Z</dcterms:modified>
  <cp:revision>4</cp:revision>
  <dc:subject/>
  <dc:title/>
</cp:coreProperties>
</file>